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3448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#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7.1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sson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ired Results</w:t>
            </w:r>
          </w:p>
        </w:tc>
      </w:tr>
      <w:tr>
        <w:trPr>
          <w:trHeight w:val="8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blished Goal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1.4 Analyzes and evaluates writing using established criteria.</w:t>
            </w:r>
          </w:p>
        </w:tc>
      </w:tr>
      <w:tr>
        <w:trPr>
          <w:trHeight w:val="1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-8255</wp:posOffset>
                      </wp:positionV>
                      <wp:extent cx="0" cy="2057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05pt,-0.65pt" to="184.05pt,1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Understandings:                   Essential Questions:</w:t>
            </w:r>
          </w:p>
          <w:p>
            <w:pPr>
              <w:pStyle w:val="Heading3"/>
              <w:rPr/>
            </w:pPr>
            <w:r>
              <w:rPr/>
              <w:t xml:space="preserve">Students will understand that…  </w:t>
            </w:r>
            <w:r>
              <w:rPr>
                <w:b w:val="false"/>
                <w:sz w:val="20"/>
              </w:rPr>
              <w:t>How do you analyze  other’s work using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establish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How to use a rubric to analyze other’s    criteri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ork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udents will know….             Students will be able to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How to share their work using a              Use a computer or a document camera to shar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uter or a document camera.             their completed carto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to review peer’s work using a           Use a rubric to review their peer’s wor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bric.</w:t>
            </w:r>
          </w:p>
        </w:tc>
      </w:tr>
      <w:tr>
        <w:trPr>
          <w:trHeight w:val="4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Evidence</w:t>
            </w:r>
          </w:p>
        </w:tc>
      </w:tr>
      <w:tr>
        <w:trPr>
          <w:trHeight w:val="142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48895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05pt,3.85pt" to="184.0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Performance Tasks:              Other Evidenc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use a rubric.                       Students will write a reflection in their writer’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reflect.                               noteboo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arning Plan</w:t>
            </w:r>
          </w:p>
        </w:tc>
      </w:tr>
      <w:tr>
        <w:trPr>
          <w:trHeight w:val="2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Activit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ing a Document Camera or computers students will share their work with their pe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fter all students have shared their work we will spend some time as a class reflecting on the expository comic writing process and the un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share ideas regarding the positive and negative aspects of the unit and what they might chan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write a final reflection in their Writer’s Notebo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0:22:00Z</dcterms:created>
  <dc:creator>Leona Carr</dc:creator>
  <dc:description/>
  <dc:language>en-US</dc:language>
  <cp:lastModifiedBy>Tara P</cp:lastModifiedBy>
  <dcterms:modified xsi:type="dcterms:W3CDTF">2011-06-02T20:22:00Z</dcterms:modified>
  <cp:revision>2</cp:revision>
  <dc:subject/>
  <dc:title/>
</cp:coreProperties>
</file>